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Т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АСУКСКОГО РАЙОНА 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4.06.2012 г.                                                                                                  № 26-р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озложении обязанностей по подготов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едоставлению документов для ведения регист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х нормативных правовых а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законом Новосибирской области от 05.12.2008 № 294-ОЗ «О порядке организации и ведения регистра муниципальных нормативных правовых актов Новосибирской области» и постановлением Правительства Новосибирской области от 31.01.2011 № 28 «Об организации работы по ведению регистра муниципальных нормативных правовых актов Новосибирской области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озложить обязанности по подготовке и предоставлению копий муниципальных нормативных правовых актов, дополнительных сведений к ним, сведений об источниках и о датах официального опубликования (обнародования)  муниципальных актов Благодатского сельсовета Карасукского района Новосибирской области, в управление по обеспечению деятельности мировых судей и ведению регистра муниципальных правовых актов Новосибирской области на специалиста администрации Благодатского сельсовета Карасукского района Новосибирской области Абельдинову Ю.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едоставить право Абельдиновой Ю.Н. заверять своей подписью копии муниципальных нормативных правовых актов, дополнительных сведений к ним, необходимых для включения в регистр муниципальных правовых актов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Распоряжение администрации Благодатского сельсовета Карасукского района Новосибирской области от 11.04.2011 г. № 10-р считать утратившим сил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распоряжения оставляю за собой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Благодатского сельсовета</w:t>
        <w:tab/>
        <w:tab/>
        <w:tab/>
        <w:t xml:space="preserve">                            Мамаев Л.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27:00Z</dcterms:created>
  <dc:creator>Приемная</dc:creator>
  <dc:description/>
  <cp:keywords/>
  <dc:language>en-US</dc:language>
  <cp:lastModifiedBy>SHPET</cp:lastModifiedBy>
  <cp:lastPrinted>2012-06-08T08:52:00Z</cp:lastPrinted>
  <dcterms:modified xsi:type="dcterms:W3CDTF">2012-06-08T02:12:00Z</dcterms:modified>
  <cp:revision>3</cp:revision>
  <dc:subject/>
  <dc:title>АДМИНИСТРАЦИЯ КАРАСУКСКОГО РАЙОНА</dc:title>
</cp:coreProperties>
</file>